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/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 1:21-2: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36-4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Jesus teaching when He encountered the demon-possessed ma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n called Jesus the 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noticeable about Jesus’ teaching that was different from the usual teacher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Jesus go after leaving the synagogue and what miracle did He perform the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tell His disciples about His purpose for coming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preached in their ________________ throughout all 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perform miracl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struction did Jesus give the leper who was healed in one of the cities of Galile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is a possible or probable reason for such a comma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sometimes seek out solitary plac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How did the men carrying the paralytic manage to get into the crowded place where Jesus was teach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surprising statement did Jesus make to the paralytic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whose faith was Jesus impressed on this occa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did the Pharisees and teachers of the law say when He claimed to forgive si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days elapsed before the paralytic was completely free of his prob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Matthew’s occup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delay Matthew left his _______________ and follow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publicans so hated by the Jew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was a guest at Matthew’s feast, what question was raised by the scribes and Pharise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esus’ repl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2:06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1T19:34:00Z</dcterms:modified>
  <cp:revision>5</cp:revision>
  <dc:subject/>
  <dc:title>Quarter 9 Lesson 1</dc:title>
</cp:coreProperties>
</file>